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Cs w:val="24"/>
        </w:rPr>
      </w:pPr>
      <w:r>
        <w:rPr>
          <w:szCs w:val="24"/>
        </w:rPr>
        <w:t>ГЛАВА 3</w:t>
      </w:r>
    </w:p>
    <w:p>
      <w:pPr>
        <w:pStyle w:val="22"/>
        <w:rPr>
          <w:szCs w:val="24"/>
        </w:rPr>
      </w:pPr>
      <w:r>
        <w:rPr>
          <w:szCs w:val="24"/>
        </w:rPr>
        <w:t xml:space="preserve">РАЗМЕЩЕНИЕ И КРЕПЛЕНИЕ </w:t>
      </w:r>
    </w:p>
    <w:p>
      <w:pPr>
        <w:pStyle w:val="22"/>
        <w:rPr/>
      </w:pPr>
      <w:r>
        <w:rPr>
          <w:szCs w:val="24"/>
        </w:rPr>
        <w:t>МЕТАЛЛОПРОДУКЦИИ И МЕТАЛЛОЛОМА</w:t>
      </w:r>
    </w:p>
    <w:p>
      <w:pPr>
        <w:pStyle w:val="Heading1"/>
        <w:ind w:firstLine="840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jc w:val="center"/>
        <w:rPr/>
      </w:pPr>
      <w:r>
        <w:rPr>
          <w:i w:val="false"/>
          <w:szCs w:val="24"/>
        </w:rPr>
        <w:t>1. Общие положения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firstLine="840"/>
        <w:jc w:val="both"/>
        <w:rPr/>
      </w:pPr>
      <w:r>
        <w:rPr>
          <w:szCs w:val="24"/>
        </w:rPr>
        <w:t>Настоящая глава устанавливает способы размещения и крепления листового и сортового черного металла, металлопродукции различных видов и профилей и металлолома.</w:t>
      </w:r>
    </w:p>
    <w:p>
      <w:pPr>
        <w:pStyle w:val="23"/>
        <w:ind w:firstLine="840"/>
        <w:rPr/>
      </w:pPr>
      <w:r>
        <w:rPr>
          <w:szCs w:val="24"/>
        </w:rPr>
        <w:t>1.1. Металлопродукцию предъявляют к перевозке в пачках, связках, бунтах, бухтах, пакетах и отдельными единицами.</w:t>
      </w:r>
    </w:p>
    <w:p>
      <w:pPr>
        <w:pStyle w:val="23"/>
        <w:ind w:firstLine="840"/>
        <w:rPr/>
      </w:pPr>
      <w:r>
        <w:rPr>
          <w:szCs w:val="24"/>
        </w:rPr>
        <w:t>Пачка – укрупненное место груза из листового металла, гнутого профиля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Связка – укрупненное место груза, сформированное из сортового металла (пруток, уголок, др. профили) или стальных труб диаметром до 159 мм, обвязанное в соответствии с требованиями нормативных документов металлической упаковочной лентой или проволокой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нт – место груза, сформированное из проволоки, ленты, узкой полосы и пр., смотанной в моток и скрепленной от разматывания в соответствии с требованиями нормативных документов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Бухта – место груза, сформированное из отдельных бунтов проволоки, ленты, узкой полосы и пр., скрепленных при помощи металлической упаковочной ленты или проволоки.</w:t>
      </w:r>
    </w:p>
    <w:p>
      <w:pPr>
        <w:pStyle w:val="Normal"/>
        <w:ind w:firstLine="840"/>
        <w:jc w:val="both"/>
        <w:rPr/>
      </w:pPr>
      <w:r>
        <w:rPr>
          <w:szCs w:val="24"/>
        </w:rPr>
        <w:t>Пакет – укрупненное место груза, сформированное из нескольких единиц груза,  скрепленных между собой при помощи одноразовых или многооборотных средств пакетирования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Штабель – совокупность мест груза, например, пачек, пакетов, связок, размещаемых в один или несколько ярусов по высоте. Каждый ярус может состоять из одного места груза, либо одного ряда мест груза, размещаемых вплотную друг к другу по ширине вагона.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 xml:space="preserve">1.2. Для обеспечения механизированной погрузки и выгрузки допускается устанавливать (если схемами размещения и крепления таковые не предусмотрены) подкладки и прокладки, а также при размещении груза в несколько ярусов вплотную к боковым стенам или с опиранием его на стены полувагона (в том числе наклонно) – вертикальные или наклонные прокладки, стойки. Вертикальные или наклонные стойки допускается скреплять между собой соединительной планкой толщиной не менее 25 мм  для обеспечения их устойчивости. </w:t>
      </w:r>
    </w:p>
    <w:p>
      <w:pPr>
        <w:pStyle w:val="Normal"/>
        <w:ind w:firstLine="840"/>
        <w:jc w:val="both"/>
        <w:rPr>
          <w:szCs w:val="24"/>
        </w:rPr>
      </w:pPr>
      <w:r>
        <w:rPr>
          <w:szCs w:val="24"/>
        </w:rPr>
        <w:t>Длина поперечных подкладок должна быть равна внутренней ширине полувагона.</w:t>
      </w:r>
    </w:p>
    <w:p>
      <w:pPr>
        <w:pStyle w:val="Normal"/>
        <w:ind w:firstLine="84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дкладка, уложенная рядом с гофром поперечной балки полувагона, не является нарушением. </w:t>
      </w:r>
    </w:p>
    <w:p>
      <w:pPr>
        <w:pStyle w:val="31"/>
        <w:rPr/>
      </w:pPr>
      <w:r>
        <w:rPr>
          <w:color w:val="000000"/>
          <w:szCs w:val="24"/>
        </w:rPr>
        <w:t xml:space="preserve">1.3. При размещении пачек или связок сортового металла без подкладок (прокладок) связки должны иметь дополнительные хомуты, обеспечивающие безопасное производство погрузочно-разгрузочных работ. </w:t>
      </w:r>
    </w:p>
    <w:p>
      <w:pPr>
        <w:pStyle w:val="TextBodyIndent"/>
        <w:rPr>
          <w:szCs w:val="24"/>
        </w:rPr>
      </w:pPr>
      <w:r>
        <w:rPr>
          <w:szCs w:val="24"/>
        </w:rPr>
        <w:t>1.4. </w:t>
      </w:r>
      <w:r>
        <w:rPr>
          <w:color w:val="000000"/>
          <w:szCs w:val="24"/>
        </w:rPr>
        <w:t>Двери полувагона ограждают на высоту погрузки щитами (рисунок 1) из досок или горбыля толщиной не менее 30 мм и длиной, равной внутренней ширине полувагона, в случаях, предусмотренных настоящей главой, кроме связок проката сортовой стали размером профиля до 120 мм включительно длиной от 6000 мм и связок труб с предохранительными протекторами диаметром до 219 мм включительно.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object w:dxaOrig="3869" w:dyaOrig="38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0.75pt;height:122.05pt" filled="f" o:ole="">
            <v:imagedata r:id="rId3" o:title=""/>
          </v:shape>
          <o:OLEObject Type="Embed" ProgID="" ShapeID="ole_rId2" DrawAspect="Content" ObjectID="_2031186332" r:id="rId2"/>
        </w:objec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исунок 1</w:t>
      </w:r>
    </w:p>
    <w:p>
      <w:pPr>
        <w:pStyle w:val="Normal"/>
        <w:jc w:val="center"/>
        <w:rPr/>
      </w:pPr>
      <w:r>
        <w:rPr>
          <w:szCs w:val="24"/>
        </w:rPr>
        <w:t>1 – доски щита; 2 – проволока; 3 – вертикальный брусок толщиной</w:t>
      </w:r>
    </w:p>
    <w:p>
      <w:pPr>
        <w:pStyle w:val="Normal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 менее 20 мм и шириной не менее 70 мм; 4 – гвозди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851" w:footer="720" w:bottom="776"/>
          <w:pgNumType w:start="18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Доски щита скрепляют с вертикальными брусками гвоздями длиной 100 мм по два в каждое соединение. Концы гвоздей, вышедшие насквозь, загибают.</w:t>
      </w:r>
    </w:p>
    <w:p>
      <w:pPr>
        <w:pStyle w:val="TextBodyIndent"/>
        <w:rPr/>
      </w:pPr>
      <w:r>
        <w:rPr>
          <w:szCs w:val="24"/>
        </w:rPr>
        <w:t>Щит устанавливают на пол полувагона вплотную к двери и крепят проволокой диаметром не менее 4 мм за верхние увязочные устройства или дверные петли. Вертикальные доски по концам щита располагают со стороны груза. Проволоку крепят к щиту гвоздями.</w:t>
      </w:r>
    </w:p>
    <w:p>
      <w:pPr>
        <w:pStyle w:val="TextBodyIndent"/>
        <w:ind w:firstLine="839"/>
        <w:rPr/>
      </w:pPr>
      <w:r>
        <w:rPr>
          <w:szCs w:val="24"/>
        </w:rPr>
        <w:t>В полувагонах с глухими торцевыми стенами щиты, предусмотренные схемами настоящей главы, не устанавливают. Вместо них у порожка устанавливают на ребро деревянный брусок высотой не менее 100 мм, толщиной не менее 60 мм и длиной, равной внутренней ширине полувагона.</w:t>
      </w:r>
    </w:p>
    <w:p>
      <w:pPr>
        <w:pStyle w:val="Heading"/>
        <w:spacing w:before="0" w:after="0"/>
        <w:ind w:firstLine="83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5. Люки полувагонов должны быть закрыты и должны удерживаться вторым основным зубом закидки, а закидка должна быть зафиксирована сегментным запором. В случаях, предусмотренных последующими пунктами настоящей главы, люковые закидки полувагона, зафиксированные сегментными запорами, увязывают с запорными уголками проволокой диаметром не менее 4 мм в один оборот с закруткой концов проволоки в три оборота при помощи воротка или металлической пластины для проволочных закруток. Концы проволоки должны быть не длиннее 90-100 мм и загнуты под вагон. Люковые закидки полувагонов, оборудованные сегментным запором с пружинным кольцом, дополнительно проволокой не увязывают. </w:t>
      </w:r>
    </w:p>
    <w:p>
      <w:pPr>
        <w:pStyle w:val="Normal"/>
        <w:ind w:firstLine="840"/>
        <w:jc w:val="both"/>
        <w:rPr>
          <w:strike/>
          <w:szCs w:val="24"/>
        </w:rPr>
      </w:pPr>
      <w:r>
        <w:rPr>
          <w:szCs w:val="24"/>
        </w:rPr>
        <w:t xml:space="preserve">Люковые закидки могут увязываться также съемными специальными устройствами. </w:t>
      </w:r>
    </w:p>
    <w:p>
      <w:pPr>
        <w:pStyle w:val="TextBodyIndent"/>
        <w:rPr/>
      </w:pPr>
      <w:r>
        <w:rPr>
          <w:szCs w:val="24"/>
        </w:rPr>
        <w:t>1.6. В случаях, предусмотренных схемами настоящей главы, торцевые борта платформы наращивают до высоты, превышающей высоту погрузки на 100 мм, досками или горбылем толщиной не менее 50 мм, прибиваемыми вплотную друг к другу с внутренней стороны торцевых стоек. Доски (горбыль) по длине должны быть равны борту платформы. Каждую доску (горбыль) прибивают к торцевым стойкам четырьмя гвоздями – по два в каждое соединение. Длина гвоздей должна превышать толщину досок (горбыля) на 50 мм.</w:t>
      </w:r>
    </w:p>
    <w:p>
      <w:pPr>
        <w:pStyle w:val="31"/>
        <w:rPr/>
      </w:pPr>
      <w:r>
        <w:rPr>
          <w:color w:val="000000"/>
          <w:szCs w:val="24"/>
        </w:rPr>
        <w:t>1.7. Для крепления металлопродукции в вагонах по схемам, предусмотренным настоящей главой, применяют проволоку диаметром не менее 6 мм.</w:t>
      </w:r>
    </w:p>
    <w:p>
      <w:pPr>
        <w:pStyle w:val="Normal"/>
        <w:ind w:firstLine="840"/>
        <w:jc w:val="both"/>
        <w:rPr/>
      </w:pPr>
      <w:r>
        <w:rPr>
          <w:szCs w:val="24"/>
        </w:rPr>
        <w:t>1.8. Не допускается размещение металлопродукции на платформах и в полувагонах внахлест, если длина или ширина вагона допускают размещение встык.</w:t>
      </w:r>
    </w:p>
    <w:p>
      <w:pPr>
        <w:pStyle w:val="Normal"/>
        <w:ind w:firstLine="840"/>
        <w:jc w:val="both"/>
        <w:rPr/>
      </w:pPr>
      <w:r>
        <w:rPr>
          <w:szCs w:val="24"/>
        </w:rPr>
        <w:t>1.9. Указанные в последующих пунктах настоящей главы размеры металлопродукции могут иметь отклонения в пределах допусков, приведенных в стандартах и нормативных документах изготовителя на продукцию.</w:t>
      </w:r>
    </w:p>
    <w:p>
      <w:pPr>
        <w:pStyle w:val="Normal"/>
        <w:ind w:firstLine="840"/>
        <w:jc w:val="both"/>
        <w:rPr/>
      </w:pPr>
      <w:r>
        <w:rPr>
          <w:szCs w:val="24"/>
        </w:rPr>
        <w:t>1.10. Способы размещения и крепления металлопродукции, изложенные в  настоящей главе, предусматривают использование универсальных платформ длиной рамы 13400 мм и полувагонов длиной кузова 12088 – 12750 мм, если иное не предусмотрено в конкретных пунктах настоящей главы.</w:t>
      </w:r>
    </w:p>
    <w:p>
      <w:pPr>
        <w:pStyle w:val="Normal"/>
        <w:ind w:firstLine="840"/>
        <w:jc w:val="both"/>
        <w:rPr/>
      </w:pPr>
      <w:r>
        <w:rPr>
          <w:szCs w:val="24"/>
        </w:rPr>
        <w:t>1.11. При наличии в последующих пунктах настоящей главы отступлений от общих положений следует руководствоваться требованиями соответствующих пунктов.</w:t>
      </w:r>
    </w:p>
    <w:sectPr>
      <w:type w:val="continuous"/>
      <w:pgSz w:w="11906" w:h="16838"/>
      <w:pgMar w:left="1418" w:right="851" w:gutter="0" w:header="720" w:top="851" w:footer="720" w:bottom="776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i-FI"/>
      </w:rPr>
    </w:pPr>
    <w:r>
      <w:rPr>
        <w:lang w:val="fi-FI"/>
      </w:rPr>
      <w:tab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6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40"/>
      <w:outlineLvl w:val="0"/>
    </w:pPr>
    <w:rPr>
      <w:b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iCs/>
      <w:sz w:val="24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PageNumber">
    <w:name w:val="Page Number"/>
    <w:basedOn w:val="Style13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FF0000"/>
      <w:sz w:val="24"/>
      <w:szCs w:val="20"/>
      <w:lang w:val="ru-RU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39"/>
      <w:jc w:val="both"/>
    </w:pPr>
    <w:rPr/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color w:val="FF000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50:00Z</dcterms:created>
  <dc:creator>VeronikaK</dc:creator>
  <dc:description/>
  <cp:keywords/>
  <dc:language>en-US</dc:language>
  <cp:lastModifiedBy>Зубарева Елена Владимировна</cp:lastModifiedBy>
  <dcterms:modified xsi:type="dcterms:W3CDTF">2016-10-12T12:43:00Z</dcterms:modified>
  <cp:revision>18</cp:revision>
  <dc:subject/>
  <dc:title/>
</cp:coreProperties>
</file>